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нализ работы </w:t>
      </w:r>
      <w:r>
        <w:rPr>
          <w:rFonts w:cs="Times New Roman" w:ascii="Times New Roman" w:hAnsi="Times New Roman"/>
          <w:sz w:val="28"/>
          <w:szCs w:val="28"/>
          <w:u w:val="single"/>
        </w:rPr>
        <w:t>Волокитиной С.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2018-2019 года</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1. Методическое сопровождение воспитательной работы (сопровождение летней оздоровительной кампан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 Методическое сопровождение районных методических объединений ОБЖ, физическая культура, классных руководителей.</w:t>
      </w:r>
    </w:p>
    <w:p>
      <w:pPr>
        <w:pStyle w:val="Style16"/>
        <w:spacing w:lineRule="auto" w:line="240" w:before="0" w:after="0"/>
        <w:ind w:left="0" w:hanging="0"/>
        <w:contextualSpacing/>
        <w:rPr/>
      </w:pPr>
      <w:r>
        <w:rPr>
          <w:rFonts w:cs="Times New Roman" w:ascii="Times New Roman" w:hAnsi="Times New Roman"/>
          <w:i/>
          <w:iCs/>
          <w:sz w:val="28"/>
          <w:szCs w:val="28"/>
          <w:u w:val="single"/>
        </w:rPr>
        <w:t>Программно- методическое обеспечение</w:t>
      </w:r>
      <w:r>
        <w:rPr>
          <w:rFonts w:cs="Times New Roman" w:ascii="Times New Roman" w:hAnsi="Times New Roman"/>
          <w:i/>
          <w:sz w:val="28"/>
          <w:szCs w:val="28"/>
          <w:u w:val="single"/>
        </w:rPr>
        <w:t>:</w:t>
      </w:r>
    </w:p>
    <w:p>
      <w:pPr>
        <w:pStyle w:val="Style16"/>
        <w:spacing w:lineRule="auto" w:line="240" w:before="0" w:after="0"/>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r>
    </w:p>
    <w:tbl>
      <w:tblPr>
        <w:tblW w:w="9640" w:type="dxa"/>
        <w:jc w:val="left"/>
        <w:tblInd w:w="-219" w:type="dxa"/>
        <w:tblLayout w:type="fixed"/>
        <w:tblCellMar>
          <w:top w:w="0" w:type="dxa"/>
          <w:left w:w="108" w:type="dxa"/>
          <w:bottom w:w="0" w:type="dxa"/>
          <w:right w:w="108" w:type="dxa"/>
        </w:tblCellMar>
      </w:tblPr>
      <w:tblGrid>
        <w:gridCol w:w="1530"/>
        <w:gridCol w:w="1731"/>
        <w:gridCol w:w="6379"/>
      </w:tblGrid>
      <w:tr>
        <w:trPr/>
        <w:tc>
          <w:tcPr>
            <w:tcW w:w="153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едмет</w:t>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О</w:t>
            </w:r>
          </w:p>
        </w:tc>
        <w:tc>
          <w:tcPr>
            <w:tcW w:w="63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грамма обучения</w:t>
            </w:r>
          </w:p>
        </w:tc>
      </w:tr>
      <w:tr>
        <w:trPr/>
        <w:tc>
          <w:tcPr>
            <w:tcW w:w="1530"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8" w:right="-116" w:hanging="0"/>
              <w:contextualSpacing/>
              <w:jc w:val="center"/>
              <w:rPr>
                <w:rFonts w:ascii="Times New Roman" w:hAnsi="Times New Roman" w:cs="Times New Roman"/>
                <w:sz w:val="24"/>
                <w:szCs w:val="24"/>
              </w:rPr>
            </w:pPr>
            <w:r>
              <w:rPr>
                <w:rFonts w:cs="Times New Roman" w:ascii="Times New Roman" w:hAnsi="Times New Roman"/>
                <w:sz w:val="24"/>
                <w:szCs w:val="24"/>
              </w:rPr>
              <w:t>1, 3-19,21</w:t>
            </w:r>
          </w:p>
        </w:tc>
        <w:tc>
          <w:tcPr>
            <w:tcW w:w="63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имерные программы </w:t>
            </w:r>
          </w:p>
          <w:p>
            <w:pPr>
              <w:pStyle w:val="Style16"/>
              <w:spacing w:lineRule="auto" w:line="240" w:before="0" w:after="0"/>
              <w:ind w:left="0" w:hanging="0"/>
              <w:contextualSpacing/>
              <w:jc w:val="both"/>
              <w:rPr/>
            </w:pPr>
            <w:r>
              <w:rPr>
                <w:rFonts w:cs="Times New Roman" w:ascii="Times New Roman" w:hAnsi="Times New Roman"/>
                <w:sz w:val="24"/>
                <w:szCs w:val="24"/>
              </w:rPr>
              <w:t>В.И. Лях, А.А. Зданевич «Комплексная программа физического воспитания учащихся 1-11 класс»,М. Просвещение,2010г.</w:t>
            </w:r>
          </w:p>
          <w:p>
            <w:pPr>
              <w:pStyle w:val="Style16"/>
              <w:spacing w:lineRule="auto" w:line="240" w:before="0" w:after="0"/>
              <w:ind w:left="0" w:hanging="0"/>
              <w:contextualSpacing/>
              <w:jc w:val="both"/>
              <w:rPr/>
            </w:pPr>
            <w:r>
              <w:rPr>
                <w:rFonts w:cs="Times New Roman" w:ascii="Times New Roman" w:hAnsi="Times New Roman"/>
                <w:sz w:val="24"/>
                <w:szCs w:val="24"/>
              </w:rPr>
              <w:t>В.И. Лях «Физическая культура. Рабочие программы. Предметная линия учебников М.Я. Виленского, В.И. Ляха 5-9 класс». М Просвещение 2012,2014</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 Лях «Физическая культура. Рабочие программы. Предметная линия учебников М.Я. Виленского, В.И. Ляха 1-4 класс».М. Просвещение 2012,2014</w:t>
            </w:r>
          </w:p>
        </w:tc>
      </w:tr>
      <w:tr>
        <w:trPr/>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8" w:right="-116"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мерные программы</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 Лях, А.А. Зданевич «Комплексная программа физического воспитания учащихся 1-11 класс», М. Просвещение,2010г.</w:t>
            </w:r>
          </w:p>
          <w:p>
            <w:pPr>
              <w:pStyle w:val="Style16"/>
              <w:spacing w:lineRule="auto" w:line="240" w:before="0" w:after="0"/>
              <w:ind w:left="0" w:hanging="0"/>
              <w:contextualSpacing/>
              <w:jc w:val="both"/>
              <w:rPr/>
            </w:pPr>
            <w:r>
              <w:rPr>
                <w:rFonts w:cs="Times New Roman" w:ascii="Times New Roman" w:hAnsi="Times New Roman"/>
                <w:sz w:val="24"/>
                <w:szCs w:val="24"/>
              </w:rPr>
              <w:t>А.П. Матвеев «Физическая культура. Рабочие программы. Предметная линия учебников А.П. Матвеева 1-4 класс».М. Просвещение 2011</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Ж</w:t>
            </w:r>
          </w:p>
        </w:tc>
        <w:tc>
          <w:tcPr>
            <w:tcW w:w="17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58" w:right="-116" w:hanging="0"/>
              <w:contextualSpacing/>
              <w:jc w:val="center"/>
              <w:rPr>
                <w:rFonts w:ascii="Times New Roman" w:hAnsi="Times New Roman" w:cs="Times New Roman"/>
                <w:sz w:val="24"/>
                <w:szCs w:val="24"/>
              </w:rPr>
            </w:pPr>
            <w:r>
              <w:rPr>
                <w:rFonts w:cs="Times New Roman" w:ascii="Times New Roman" w:hAnsi="Times New Roman"/>
                <w:sz w:val="24"/>
                <w:szCs w:val="24"/>
              </w:rPr>
              <w:t>1-19, 21</w:t>
            </w:r>
          </w:p>
        </w:tc>
        <w:tc>
          <w:tcPr>
            <w:tcW w:w="637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мерные программы</w:t>
            </w:r>
          </w:p>
          <w:p>
            <w:pPr>
              <w:pStyle w:val="Style16"/>
              <w:spacing w:lineRule="auto" w:line="240" w:before="0" w:after="0"/>
              <w:ind w:left="0" w:hanging="0"/>
              <w:contextualSpacing/>
              <w:jc w:val="both"/>
              <w:rPr/>
            </w:pPr>
            <w:r>
              <w:rPr>
                <w:rFonts w:cs="Times New Roman" w:ascii="Times New Roman" w:hAnsi="Times New Roman"/>
                <w:sz w:val="24"/>
                <w:szCs w:val="24"/>
              </w:rPr>
              <w:t xml:space="preserve">А.Т. Смирнова, Б.О.Хренникова «Основы безопасности  жизнедеятельности» для 5- 9 классов общеобразовательных  учреждений,  Москва  «Просвещение», 2012 г; </w:t>
            </w:r>
          </w:p>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Т. Смирнова, Б.О.Хренникова   «Основы безопасности  жизнедеятельности» для 10-11классов общеобразовательных учреждений,  Москва  «Просвещение», 2012 г.</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рганизации работы методических объединений в начале учебного года для каждого методического объединения был разработан план работы:</w:t>
      </w:r>
    </w:p>
    <w:tbl>
      <w:tblPr>
        <w:tblW w:w="9889" w:type="dxa"/>
        <w:jc w:val="left"/>
        <w:tblInd w:w="-113" w:type="dxa"/>
        <w:tblLayout w:type="fixed"/>
        <w:tblCellMar>
          <w:top w:w="0" w:type="dxa"/>
          <w:left w:w="108" w:type="dxa"/>
          <w:bottom w:w="0" w:type="dxa"/>
          <w:right w:w="108" w:type="dxa"/>
        </w:tblCellMar>
      </w:tblPr>
      <w:tblGrid>
        <w:gridCol w:w="959"/>
        <w:gridCol w:w="992"/>
        <w:gridCol w:w="6521"/>
        <w:gridCol w:w="141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РМ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Дата проведения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Тема вопроса на РМ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sz w:val="24"/>
                <w:szCs w:val="24"/>
              </w:rPr>
              <w:t>Количество слушателей</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Б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8.2018</w:t>
            </w:r>
          </w:p>
        </w:tc>
        <w:tc>
          <w:tcPr>
            <w:tcW w:w="652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инар по теме «Управление повышением качества образования на основе анализа результатов», рассматривались вопросы:</w:t>
            </w:r>
          </w:p>
          <w:p>
            <w:pPr>
              <w:pStyle w:val="Normal"/>
              <w:spacing w:lineRule="auto" w:line="240" w:before="0" w:after="0"/>
              <w:rPr/>
            </w:pPr>
            <w:r>
              <w:rPr>
                <w:rFonts w:cs="Times New Roman" w:ascii="Times New Roman" w:hAnsi="Times New Roman"/>
                <w:sz w:val="24"/>
                <w:szCs w:val="24"/>
              </w:rPr>
              <w:t>- выборы руководителя РМО,</w:t>
            </w:r>
          </w:p>
          <w:p>
            <w:pPr>
              <w:pStyle w:val="Normal"/>
              <w:spacing w:lineRule="auto" w:line="240" w:before="0" w:after="0"/>
              <w:rPr/>
            </w:pPr>
            <w:r>
              <w:rPr>
                <w:rFonts w:cs="Times New Roman" w:ascii="Times New Roman" w:hAnsi="Times New Roman"/>
                <w:sz w:val="24"/>
                <w:szCs w:val="24"/>
              </w:rPr>
              <w:t>- план работы РМО на 2018-2019 учебн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чие программы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ические рекомендации 2018-2019 учебного года,</w:t>
            </w:r>
          </w:p>
          <w:p>
            <w:pPr>
              <w:pStyle w:val="Style16"/>
              <w:spacing w:lineRule="auto" w:line="240" w:before="0" w:after="0"/>
              <w:ind w:left="-108" w:hanging="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к проведения 3-х дневных УМС с преподавателями-организаторами ОБЖ ОУ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 (нет школы № 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09-14.09.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х дневные учебно-методические сборы с преподавателями – организаторами ОБЖ</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 (нет школы № 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10.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по теме: «Контроль достижения планируемых результатов на каждом этапе урока» рассматривалис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ь достижения планируемых результатов на каждом этап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 учащегося на уроках ОБЖ</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кументы ВКК</w:t>
            </w:r>
          </w:p>
          <w:p>
            <w:pPr>
              <w:pStyle w:val="Normal"/>
              <w:spacing w:lineRule="auto" w:line="240" w:before="0" w:after="0"/>
              <w:rPr/>
            </w:pPr>
            <w:r>
              <w:rPr>
                <w:rFonts w:cs="Times New Roman" w:ascii="Times New Roman" w:hAnsi="Times New Roman"/>
                <w:sz w:val="24"/>
                <w:szCs w:val="24"/>
              </w:rPr>
              <w:t>- безопасность на каникул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курс на приз имени маршала Жук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6 (нет школы № 6)</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11.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по теме: «Воинская обязанность»</w:t>
            </w:r>
          </w:p>
          <w:p>
            <w:pPr>
              <w:pStyle w:val="Normal"/>
              <w:spacing w:lineRule="auto" w:line="240" w:before="0" w:after="0"/>
              <w:rPr/>
            </w:pPr>
            <w:r>
              <w:rPr>
                <w:rFonts w:cs="Times New Roman" w:ascii="Times New Roman" w:hAnsi="Times New Roman"/>
                <w:sz w:val="24"/>
                <w:szCs w:val="24"/>
              </w:rPr>
              <w:t>- Организация мед. освидетельствования и мед. обследования юношей при ППВУ</w:t>
            </w:r>
          </w:p>
          <w:p>
            <w:pPr>
              <w:pStyle w:val="Normal"/>
              <w:spacing w:lineRule="auto" w:line="240" w:before="0" w:after="0"/>
              <w:rPr/>
            </w:pPr>
            <w:r>
              <w:rPr>
                <w:rFonts w:cs="Times New Roman" w:ascii="Times New Roman" w:hAnsi="Times New Roman"/>
                <w:sz w:val="24"/>
                <w:szCs w:val="24"/>
              </w:rPr>
              <w:t>- Категории годности к военной служб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я профессионально-психологического отбора граждан при ППВ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стер - класс: «Как стать офицеро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 (нет школы № 6,13,14)</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01.20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по теме: «Месячник военно – патриотической работы»</w:t>
            </w:r>
          </w:p>
          <w:p>
            <w:pPr>
              <w:pStyle w:val="Normal"/>
              <w:spacing w:lineRule="auto" w:line="240" w:before="0" w:after="0"/>
              <w:rPr/>
            </w:pPr>
            <w:r>
              <w:rPr>
                <w:rFonts w:cs="Times New Roman" w:ascii="Times New Roman" w:hAnsi="Times New Roman"/>
                <w:sz w:val="24"/>
                <w:szCs w:val="24"/>
              </w:rPr>
              <w:t>- нормативные документы по проведению месячника военно – патриотической работы</w:t>
            </w:r>
          </w:p>
          <w:p>
            <w:pPr>
              <w:pStyle w:val="Normal"/>
              <w:spacing w:lineRule="auto" w:line="240" w:before="0" w:after="0"/>
              <w:rPr/>
            </w:pPr>
            <w:r>
              <w:rPr>
                <w:rFonts w:cs="Times New Roman" w:ascii="Times New Roman" w:hAnsi="Times New Roman"/>
                <w:sz w:val="24"/>
                <w:szCs w:val="24"/>
              </w:rPr>
              <w:t>- план работы на время проведения месячника военно – патриотическ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ведение мероприятий по пулевой стрельб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 (нет школы № 6,1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03.20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по теме: «Формирование и развитие коммуникативных навыков учащихся как условие повышения качества образ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стер – класс «Формирование коммуникативных навыков  на уроках ОБЖ при изучении безопасности ПД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стер – класс «Ключевые компетенции на уроках ОБЖ как необходимое условие способствующее приобретению навыка сохранения жизни и здоровья в различных услов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астер – класс «Развитие коммуникативных навыков при строевой подготовки учащих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 (нет школы № 6,9)</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04.20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 – методические занятия по вопросам подготовки и проведения учебных сборов</w:t>
            </w:r>
          </w:p>
          <w:p>
            <w:pPr>
              <w:pStyle w:val="Normal"/>
              <w:spacing w:lineRule="auto" w:line="240" w:before="0" w:after="0"/>
              <w:rPr/>
            </w:pPr>
            <w:r>
              <w:rPr>
                <w:rFonts w:cs="Times New Roman" w:ascii="Times New Roman" w:hAnsi="Times New Roman"/>
                <w:sz w:val="24"/>
                <w:szCs w:val="24"/>
              </w:rPr>
              <w:t>- подготовка к проведению учебных сборов с учащимися 10-х клас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тверждение организационной  структуры учебных сбор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 (нет школы № 6,9)</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08.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по теме «Управление повышением качества образования на основе анализа результатов», рассматривались вопросы:</w:t>
            </w:r>
          </w:p>
          <w:p>
            <w:pPr>
              <w:pStyle w:val="Normal"/>
              <w:spacing w:lineRule="auto" w:line="240" w:before="0" w:after="0"/>
              <w:rPr/>
            </w:pPr>
            <w:r>
              <w:rPr>
                <w:rFonts w:cs="Times New Roman" w:ascii="Times New Roman" w:hAnsi="Times New Roman"/>
                <w:sz w:val="24"/>
                <w:szCs w:val="24"/>
              </w:rPr>
              <w:t>- выборы руководителя Р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лан работы РМО на 2018-2019 учебный год,</w:t>
            </w:r>
          </w:p>
          <w:p>
            <w:pPr>
              <w:pStyle w:val="Normal"/>
              <w:spacing w:lineRule="auto" w:line="240" w:before="0" w:after="0"/>
              <w:rPr/>
            </w:pPr>
            <w:r>
              <w:rPr>
                <w:rFonts w:cs="Times New Roman" w:ascii="Times New Roman" w:hAnsi="Times New Roman"/>
                <w:sz w:val="24"/>
                <w:szCs w:val="24"/>
              </w:rPr>
              <w:t>- рабочие программы педаг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етодические рекомендации 2018-2019 учебного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ГТО в школу,</w:t>
            </w:r>
          </w:p>
          <w:p>
            <w:pPr>
              <w:pStyle w:val="Normal"/>
              <w:spacing w:lineRule="auto" w:line="240" w:before="0" w:after="0"/>
              <w:rPr/>
            </w:pPr>
            <w:r>
              <w:rPr>
                <w:rFonts w:cs="Times New Roman" w:ascii="Times New Roman" w:hAnsi="Times New Roman"/>
                <w:sz w:val="24"/>
                <w:szCs w:val="24"/>
              </w:rPr>
              <w:t>- Всекубанская спартакиа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фессиональные конкур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ещение районных РМ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еализация проектов самбо и шахматы в школ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8 (нет школы № 17)</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10.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 практикум по теме: «Контроль достижения панируемых результатов на каждом этапе урока», рассматривались вопросы:</w:t>
            </w:r>
          </w:p>
          <w:p>
            <w:pPr>
              <w:pStyle w:val="Normal"/>
              <w:spacing w:lineRule="auto" w:line="240" w:before="0" w:after="0"/>
              <w:rPr/>
            </w:pPr>
            <w:r>
              <w:rPr>
                <w:rFonts w:cs="Times New Roman" w:ascii="Times New Roman" w:hAnsi="Times New Roman"/>
                <w:sz w:val="24"/>
                <w:szCs w:val="24"/>
              </w:rPr>
              <w:t>- контроль достижения планируемых результатов на каждом этап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 оценивания учащихся на каждом этап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анализ оценок ребенком на уроке физической культуре,</w:t>
            </w:r>
          </w:p>
          <w:p>
            <w:pPr>
              <w:pStyle w:val="Normal"/>
              <w:spacing w:lineRule="auto" w:line="240" w:before="0" w:after="0"/>
              <w:rPr/>
            </w:pPr>
            <w:r>
              <w:rPr>
                <w:rFonts w:cs="Times New Roman" w:ascii="Times New Roman" w:hAnsi="Times New Roman"/>
                <w:sz w:val="24"/>
                <w:szCs w:val="24"/>
              </w:rPr>
              <w:t>- использование критерий оценивания учащихся на уроке физической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20 (нет школ № 5,7,9,14,17)</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02.20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минар – практикум по теме: «Реализация проекта «Самбо в школу», рассматривалис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рок физической культуры по теме «Изучение удержания сбоку и удержания поперек. Иг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рок физической культуры по теме «Борьба в стойке на захват. Броски набивных мячей вперед вверх двумя руками снизу, из-за голов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оект самбо в школу и формы его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 (нет школ № 3,4,6,9,12,14,15,16,17,2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03.20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еминар по теме: «Формирование и развитие коммуникативных навыков учащихся как условие повышения качества образования», рассматривались вопро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и развитие коммуникативных навыков учащихся как условие повышения качества образования»</w:t>
            </w:r>
          </w:p>
          <w:p>
            <w:pPr>
              <w:pStyle w:val="Normal"/>
              <w:spacing w:lineRule="auto" w:line="240" w:before="0" w:after="0"/>
              <w:rPr/>
            </w:pPr>
            <w:r>
              <w:rPr>
                <w:rFonts w:cs="Times New Roman" w:ascii="Times New Roman" w:hAnsi="Times New Roman"/>
                <w:sz w:val="24"/>
                <w:szCs w:val="24"/>
              </w:rPr>
              <w:t>- проектная деятельность на уроке физической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коммуникативных навыков при командных видах 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лияние тестовых работ на формирование коммуникативных навы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35 (нет школ № 5) </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Классные руководи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08.10.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 практикум по теме: «Диагностика эффективности деятельности классного руководителя», рассматривались вопросы:</w:t>
            </w:r>
          </w:p>
          <w:p>
            <w:pPr>
              <w:pStyle w:val="Normal"/>
              <w:spacing w:lineRule="auto" w:line="240" w:before="0" w:after="0"/>
              <w:rPr/>
            </w:pPr>
            <w:r>
              <w:rPr>
                <w:rFonts w:cs="Times New Roman" w:ascii="Times New Roman" w:hAnsi="Times New Roman"/>
                <w:sz w:val="24"/>
                <w:szCs w:val="24"/>
              </w:rPr>
              <w:t>- практикум «Диагностика эффективности деятельности классного руковод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бота с документацией классного руковод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мониторинг документации классного руковод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contextualSpacing/>
              <w:rPr>
                <w:rFonts w:ascii="Times New Roman" w:hAnsi="Times New Roman" w:cs="Times New Roman"/>
                <w:sz w:val="24"/>
                <w:szCs w:val="24"/>
              </w:rPr>
            </w:pPr>
            <w:r>
              <w:rPr>
                <w:rFonts w:cs="Times New Roman" w:ascii="Times New Roman" w:hAnsi="Times New Roman"/>
                <w:sz w:val="24"/>
                <w:szCs w:val="24"/>
              </w:rPr>
              <w:t>18 (нет школ № 7, 18</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12.201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 практикум по теме: «Классный час как единица воспитательного процесса в современной школе», рассматривались вопросы:</w:t>
            </w:r>
          </w:p>
          <w:p>
            <w:pPr>
              <w:pStyle w:val="Normal"/>
              <w:spacing w:lineRule="auto" w:line="240" w:before="0" w:after="0"/>
              <w:rPr/>
            </w:pPr>
            <w:r>
              <w:rPr>
                <w:rFonts w:cs="Times New Roman" w:ascii="Times New Roman" w:hAnsi="Times New Roman"/>
                <w:sz w:val="24"/>
                <w:szCs w:val="24"/>
              </w:rPr>
              <w:t>- практикум «Классный час как единица воспитательного процесса в современной школе»,</w:t>
            </w:r>
          </w:p>
          <w:p>
            <w:pPr>
              <w:pStyle w:val="Normal"/>
              <w:spacing w:lineRule="auto" w:line="240" w:before="0" w:after="0"/>
              <w:rPr/>
            </w:pPr>
            <w:r>
              <w:rPr>
                <w:rFonts w:cs="Times New Roman" w:ascii="Times New Roman" w:hAnsi="Times New Roman"/>
                <w:sz w:val="24"/>
                <w:szCs w:val="24"/>
              </w:rPr>
              <w:t>- инновационные формы проведения классных часов,</w:t>
            </w:r>
          </w:p>
          <w:p>
            <w:pPr>
              <w:pStyle w:val="Normal"/>
              <w:spacing w:lineRule="auto" w:line="240" w:before="0" w:after="0"/>
              <w:rPr/>
            </w:pPr>
            <w:r>
              <w:rPr>
                <w:rFonts w:cs="Times New Roman" w:ascii="Times New Roman" w:hAnsi="Times New Roman"/>
                <w:sz w:val="24"/>
                <w:szCs w:val="24"/>
              </w:rPr>
              <w:t>- классный час Светлый праздник Рождество Христово,</w:t>
            </w:r>
          </w:p>
          <w:p>
            <w:pPr>
              <w:pStyle w:val="Normal"/>
              <w:spacing w:lineRule="auto" w:line="240" w:before="0" w:after="0"/>
              <w:rPr/>
            </w:pPr>
            <w:r>
              <w:rPr>
                <w:rFonts w:cs="Times New Roman" w:ascii="Times New Roman" w:hAnsi="Times New Roman"/>
                <w:sz w:val="24"/>
                <w:szCs w:val="24"/>
              </w:rPr>
              <w:t>- автомобиль как предмет повседневной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0 (нет школ № 1,3,5,6,7,13,14,16,18,19,21)</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02.20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инар по теме: «Системный подход в организации  профориентационной работы классных руководителей как условие успешной социализации детей и подро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1 (нет школ № 3,4,5,7,11,13,15,16,18,19)</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04.2019</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Ярмарка педагогических идей по теме: «Новые формы воспитательного взаимодействия с учащимися», рассматривались вопросы:</w:t>
            </w:r>
          </w:p>
          <w:p>
            <w:pPr>
              <w:pStyle w:val="Normal"/>
              <w:spacing w:lineRule="auto" w:line="240" w:before="0" w:after="0"/>
              <w:rPr/>
            </w:pPr>
            <w:r>
              <w:rPr>
                <w:rFonts w:cs="Times New Roman" w:ascii="Times New Roman" w:hAnsi="Times New Roman"/>
                <w:sz w:val="24"/>
                <w:szCs w:val="24"/>
              </w:rPr>
              <w:t>- использование сетевых технологий для взаимодействия с учащимися</w:t>
            </w:r>
          </w:p>
          <w:p>
            <w:pPr>
              <w:pStyle w:val="Normal"/>
              <w:spacing w:lineRule="auto" w:line="240" w:before="0" w:after="0"/>
              <w:rPr/>
            </w:pPr>
            <w:r>
              <w:rPr>
                <w:rFonts w:cs="Times New Roman" w:ascii="Times New Roman" w:hAnsi="Times New Roman"/>
                <w:sz w:val="24"/>
                <w:szCs w:val="24"/>
              </w:rPr>
              <w:t>- круг сообщества, как совр5еменная форма работы классного руковод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лассный час мир професс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5 (нет школ № 4,7,13,14,16,21)</w:t>
            </w:r>
          </w:p>
        </w:tc>
      </w:tr>
    </w:tbl>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889" w:type="dxa"/>
        <w:jc w:val="left"/>
        <w:tblInd w:w="-5" w:type="dxa"/>
        <w:tblLayout w:type="fixed"/>
        <w:tblCellMar>
          <w:top w:w="0" w:type="dxa"/>
          <w:left w:w="108" w:type="dxa"/>
          <w:bottom w:w="0" w:type="dxa"/>
          <w:right w:w="108" w:type="dxa"/>
        </w:tblCellMar>
      </w:tblPr>
      <w:tblGrid>
        <w:gridCol w:w="1809"/>
        <w:gridCol w:w="1276"/>
        <w:gridCol w:w="1134"/>
        <w:gridCol w:w="2410"/>
        <w:gridCol w:w="992"/>
        <w:gridCol w:w="226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b/>
                <w:b/>
                <w:bCs/>
                <w:sz w:val="24"/>
                <w:szCs w:val="24"/>
              </w:rPr>
            </w:pPr>
            <w:r>
              <w:rPr>
                <w:rFonts w:cs="Times New Roman" w:ascii="Times New Roman" w:hAnsi="Times New Roman"/>
                <w:b/>
                <w:bCs/>
                <w:sz w:val="24"/>
                <w:szCs w:val="24"/>
              </w:rPr>
              <w:t>Название РМО/</w:t>
            </w:r>
          </w:p>
          <w:p>
            <w:pPr>
              <w:pStyle w:val="Normal"/>
              <w:spacing w:lineRule="auto" w:line="240" w:before="0" w:after="0"/>
              <w:ind w:left="-142" w:right="-108" w:hanging="0"/>
              <w:jc w:val="center"/>
              <w:rPr/>
            </w:pPr>
            <w:r>
              <w:rPr>
                <w:rFonts w:cs="Times New Roman" w:ascii="Times New Roman" w:hAnsi="Times New Roman"/>
                <w:b/>
                <w:bCs/>
                <w:sz w:val="24"/>
                <w:szCs w:val="24"/>
              </w:rPr>
              <w:t>категория учас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rFonts w:cs="Times New Roman" w:ascii="Times New Roman" w:hAnsi="Times New Roman"/>
                <w:b/>
                <w:bCs/>
                <w:sz w:val="24"/>
                <w:szCs w:val="24"/>
              </w:rPr>
              <w:t>Кол-во семин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rFonts w:cs="Times New Roman" w:ascii="Times New Roman" w:hAnsi="Times New Roman"/>
                <w:b/>
                <w:bCs/>
                <w:sz w:val="24"/>
                <w:szCs w:val="24"/>
              </w:rPr>
              <w:t>Количество  выступающи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rFonts w:cs="Times New Roman" w:ascii="Times New Roman" w:hAnsi="Times New Roman"/>
                <w:b/>
                <w:bCs/>
                <w:sz w:val="24"/>
                <w:szCs w:val="24"/>
              </w:rPr>
              <w:t xml:space="preserve">Выступающие из ОУ </w:t>
            </w:r>
            <w:r>
              <w:rPr>
                <w:rFonts w:cs="Times New Roman" w:ascii="Times New Roman" w:hAnsi="Times New Roman"/>
                <w:bCs/>
                <w:i/>
                <w:sz w:val="24"/>
                <w:szCs w:val="24"/>
              </w:rPr>
              <w:t xml:space="preserve">(например, </w:t>
            </w:r>
          </w:p>
          <w:p>
            <w:pPr>
              <w:pStyle w:val="Normal"/>
              <w:spacing w:lineRule="auto" w:line="240" w:before="0" w:after="0"/>
              <w:ind w:left="-142" w:right="-108" w:hanging="0"/>
              <w:jc w:val="center"/>
              <w:rPr>
                <w:rFonts w:ascii="Times New Roman" w:hAnsi="Times New Roman" w:cs="Times New Roman"/>
                <w:b/>
                <w:b/>
                <w:bCs/>
                <w:sz w:val="24"/>
                <w:szCs w:val="24"/>
              </w:rPr>
            </w:pPr>
            <w:r>
              <w:rPr>
                <w:rFonts w:cs="Times New Roman" w:ascii="Times New Roman" w:hAnsi="Times New Roman"/>
                <w:bCs/>
                <w:i/>
                <w:sz w:val="24"/>
                <w:szCs w:val="24"/>
              </w:rPr>
              <w:t>№</w:t>
            </w:r>
            <w:r>
              <w:rPr>
                <w:rFonts w:cs="Times New Roman" w:ascii="Times New Roman" w:hAnsi="Times New Roman"/>
                <w:bCs/>
                <w:i/>
                <w:sz w:val="24"/>
                <w:szCs w:val="24"/>
              </w:rPr>
              <w:t>1 (2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pPr>
            <w:r>
              <w:rPr>
                <w:rFonts w:cs="Times New Roman" w:ascii="Times New Roman" w:hAnsi="Times New Roman"/>
                <w:b/>
                <w:bCs/>
                <w:sz w:val="24"/>
                <w:szCs w:val="24"/>
              </w:rPr>
              <w:t>Количество слуша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right="-108" w:hanging="0"/>
              <w:jc w:val="center"/>
              <w:rPr>
                <w:rFonts w:ascii="Times New Roman" w:hAnsi="Times New Roman" w:cs="Times New Roman"/>
                <w:b/>
                <w:b/>
                <w:bCs/>
                <w:sz w:val="24"/>
                <w:szCs w:val="24"/>
              </w:rPr>
            </w:pPr>
            <w:r>
              <w:rPr>
                <w:rFonts w:cs="Times New Roman" w:ascii="Times New Roman" w:hAnsi="Times New Roman"/>
                <w:b/>
                <w:bCs/>
                <w:sz w:val="24"/>
                <w:szCs w:val="24"/>
              </w:rPr>
              <w:t>Отсутствовали,</w:t>
            </w:r>
          </w:p>
          <w:p>
            <w:pPr>
              <w:pStyle w:val="Normal"/>
              <w:spacing w:lineRule="auto" w:line="240" w:before="0" w:after="0"/>
              <w:ind w:left="-142" w:right="-108" w:hanging="0"/>
              <w:jc w:val="center"/>
              <w:rPr>
                <w:rFonts w:ascii="Times New Roman" w:hAnsi="Times New Roman" w:cs="Times New Roman"/>
                <w:b/>
                <w:b/>
                <w:bCs/>
                <w:sz w:val="24"/>
                <w:szCs w:val="24"/>
              </w:rPr>
            </w:pPr>
            <w:r>
              <w:rPr>
                <w:rFonts w:cs="Times New Roman" w:ascii="Times New Roman" w:hAnsi="Times New Roman"/>
                <w:b/>
                <w:bCs/>
                <w:sz w:val="24"/>
                <w:szCs w:val="24"/>
              </w:rPr>
              <w:t>сколько раз</w:t>
            </w:r>
          </w:p>
          <w:p>
            <w:pPr>
              <w:pStyle w:val="Normal"/>
              <w:spacing w:lineRule="auto" w:line="240" w:before="0" w:after="0"/>
              <w:ind w:left="-142" w:right="-108" w:hanging="0"/>
              <w:jc w:val="center"/>
              <w:rPr>
                <w:rFonts w:ascii="Times New Roman" w:hAnsi="Times New Roman" w:cs="Times New Roman"/>
                <w:bCs/>
                <w:i/>
                <w:i/>
                <w:sz w:val="24"/>
                <w:szCs w:val="24"/>
              </w:rPr>
            </w:pPr>
            <w:r>
              <w:rPr>
                <w:rFonts w:cs="Times New Roman" w:ascii="Times New Roman" w:hAnsi="Times New Roman"/>
                <w:bCs/>
                <w:i/>
                <w:sz w:val="24"/>
                <w:szCs w:val="24"/>
              </w:rPr>
              <w:t>(например, №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подаватели – организаторы ОБЖ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1 чел.), № 3 (1 чел.), № 4 (1 чел.), № 8 (1чел.), № 5 (1 чел.), № 15 (1 чел.), № 17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7 раз), 9 (2 раза), 13 (2 раза),  14(1 ра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ителя физической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1 чел), № 12 (1 чел), № 19 (1 чел), № 7 (1 чел.), № 2 (чел.), № 10 (1 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1 раз), (1 раз), 5 (2 раз), 6 (1 раз), 7 (1 раз), 9 (2 раз), 12 (1 раз), 14 (2 раз), 15 (1 раз), 16 (1 раз), 17 (3 раза), 21(1 ра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ные руковод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1 чел), № 8 (1 чел), № 10 (1 чел), № 17 (1 чел), № 6 (1 чел.), № 17 (1 чел.), № 3 (1 чел.), № 5 (1 чел.), № 11 (1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1 раз),  3 (3 раз), 4 (2 раз),  5 (2 раз),  6 (1 раз),  7 (4 раз), 11 (1 раз),  13 (3 раз),  14 (2 раз),  15 (1 раз), 16 (3 раз),  18 (3 раза),  19 (2 раз),  21 (2 раз).</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Сравнительный анализ эффективности семинаров</w:t>
      </w:r>
    </w:p>
    <w:p>
      <w:pPr>
        <w:pStyle w:val="Style16"/>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147" w:type="dxa"/>
        <w:tblLayout w:type="fixed"/>
        <w:tblCellMar>
          <w:top w:w="0" w:type="dxa"/>
          <w:left w:w="108" w:type="dxa"/>
          <w:bottom w:w="0" w:type="dxa"/>
          <w:right w:w="108" w:type="dxa"/>
        </w:tblCellMar>
      </w:tblPr>
      <w:tblGrid>
        <w:gridCol w:w="2331"/>
        <w:gridCol w:w="1497"/>
        <w:gridCol w:w="1559"/>
        <w:gridCol w:w="1418"/>
        <w:gridCol w:w="1417"/>
        <w:gridCol w:w="1417"/>
      </w:tblGrid>
      <w:tr>
        <w:trPr/>
        <w:tc>
          <w:tcPr>
            <w:tcW w:w="2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учебный год</w:t>
            </w:r>
          </w:p>
        </w:tc>
        <w:tc>
          <w:tcPr>
            <w:tcW w:w="149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4-2015</w:t>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5-2016</w:t>
            </w:r>
          </w:p>
        </w:tc>
        <w:tc>
          <w:tcPr>
            <w:tcW w:w="141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6-2017</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018-2019</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sz w:val="24"/>
                <w:szCs w:val="24"/>
                <w:highlight w:val="yellow"/>
              </w:rPr>
            </w:pPr>
            <w:r>
              <w:rPr>
                <w:rFonts w:cs="Times New Roman" w:ascii="Times New Roman" w:hAnsi="Times New Roman"/>
                <w:b/>
                <w:sz w:val="24"/>
                <w:szCs w:val="24"/>
              </w:rPr>
              <w:t>общее количество семинаров</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Физическая культур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bCs/>
                <w:sz w:val="24"/>
                <w:szCs w:val="24"/>
                <w:highlight w:val="yellow"/>
              </w:rPr>
            </w:pPr>
            <w:r>
              <w:rPr>
                <w:rFonts w:cs="Times New Roman" w:ascii="Times New Roman" w:hAnsi="Times New Roman"/>
                <w:b/>
                <w:bCs/>
                <w:sz w:val="24"/>
                <w:szCs w:val="24"/>
              </w:rPr>
              <w:t>количество слушателей</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Физическая культур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center"/>
              <w:rPr>
                <w:rFonts w:ascii="Times New Roman" w:hAnsi="Times New Roman" w:cs="Times New Roman"/>
                <w:b/>
                <w:b/>
                <w:bCs/>
                <w:sz w:val="24"/>
                <w:szCs w:val="24"/>
                <w:highlight w:val="yellow"/>
              </w:rPr>
            </w:pPr>
            <w:r>
              <w:rPr>
                <w:rFonts w:cs="Times New Roman" w:ascii="Times New Roman" w:hAnsi="Times New Roman"/>
                <w:b/>
                <w:bCs/>
                <w:sz w:val="24"/>
                <w:szCs w:val="24"/>
              </w:rPr>
              <w:t>количество  выступающих</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зическая культур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ые руководител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На основании методических рекомендаций МКУО РИМЦ от 25.03.2015 года № 102 в образовательных организациях в течении учебного года был проведен мониторинг документации классных руководителей. Из проведенного мониторинга можно отметить следующие общие недочеты: в планах воспитательной работы не указаны даты проведения мероприятий, нет дат проведения родительских собраний, протоколы родительских собраний написаны формально, нет титульных листов на разработках классных часов, характеристики класса написаны формально. На основании вышеизложенного заместителям директора по воспитательной работе было рекомендовано взять под контроль ведение документации классных руководителей, определить период для устранения недочетов, а также провести внутренний мониторинг деятельности классных руководителей с предоставлением справок в МКУО РИМЦ. Также можно отметить, что в общеобразовательных организациях документация классных руководителей собрана в соответствии и методическими рекомендац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8-2019 учебном году учителя физической культуры продолжают работу по учебникам: школы № 1, 3-19,21 предметная линия учебников М.Я. Виленского, В.И. Ляха 1-4 класс, 5-7 класс; 8-9 класс; 10-11 класс. М Просвещение 2012,2014. Школа № 2 предметная линия учебников А.П. Матвеева 1-4 класс. М. Просвещение 2011; предметная линия учебников А.П. Матвеева 8-9 класс; М.Я. Виленского, В.И. Ляха 10-11 класс. М Просвещение 2012,2014.</w:t>
      </w:r>
    </w:p>
    <w:p>
      <w:pPr>
        <w:pStyle w:val="Style16"/>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 xml:space="preserve">Учителя ОБЖ: А.Т. Смирнова, Б.О.Хренникова «Основы безопасности жизнедеятельности» для 5- 9 классов; 10-11 классов общеобразовательных учреждений, Москва «Просвещение», 2012 г;  </w:t>
      </w:r>
    </w:p>
    <w:p>
      <w:pPr>
        <w:pStyle w:val="Style16"/>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Реализация ФГ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 xml:space="preserve">В 2018-2019 учебном году было посещено 9 уроков: 8 уроков физической культуры и 1 урок ОБЖ проводимых по ФГОС. При посещении урока ОБЖ в 8 «В» классе по теме: «Организация дорожного движения. Обязанности пешеходов и пассажиров» учителя Скок А.Н. можно отметить что урок проведен на хорошем методическом уровне, соответствует ФГОС. В ходе объяснения новой темы педагогом активно используется мультимедийное оборудование, педагог обращается к учащимся задает вопросы по пройденному материалу, наталкивает на ответы по новой теме. Оценки комментируются учителем, домашнее задание дано по учебнику и на самостоятельную поисковую работу. При посещении урока физической культуры в 9 «Б» классе по теме: «Правила самоконтроля и гигиены. Смешанное передвижение. Подвижные игры» учителя Волошенко А.С. можно отметить следующее: все этапы урока соблюдены, урок соответствует ФГОС, в начале урока формируется тема урока с привлечением учащихся, ведется опрос по домашнему заданию, разминка проводится учащимися самостоятельно. О основной части урока перед началом выполнения задания учитель напоминает технику безопасности и показывает правильное выполнение упражнения. Оценки выставляются педагогом, домашнее задание дано по учебнику. При посещении урока физической культуры в 3 классе по теме «Многоударное набивание мяча в движении и на месте» педагог Ашурка И.Н. можно отметить, что урок частично соответствует ФГОС. Педагог проводит урок физической культуры не в спортивной форме. На уроке педагог не показывает правильность выполнения задания, но при выполнении не по требованиям учащиеся разбирают допущенные ошибки. В конце урока проводится рефлексия и самооценивание учащихся. Работа с освобожденным учащимся не ведется. Домашнее задание не проверялось и не было задано в конце урока. При посещении урока физической культуры в 4 классе по теме «Нижняя прямая передача мяча. Игра «Кто дальше» педагог Щербакова С.С. проведен в соответствии с требованиями ФГОС. Этапы урока прослеживаются, имеются логические переходы. На уроке используются такие формы организации как индивидуальная, работа в группах, работа в парах, много включений самостоятельной работы учащихся. Итоги урока подведены совместно. Урок физической культуры в 7Б классе педагог Семашко А.Н. по теме «Элементы единоборств в игровой форме» соответствует ФГОС. Цели урока формируются учителем. В ходе урока педагогом даются задания с элементами единоборств, напоминается техника безопасности, при не верном выполнении проводится обсуждение ошибок.  Урок проведен с высокой насыщенностью, учащиеся активны, имеются логичные переходы с одного вида деятельности на другой. Оценивание учащихся ведется совместно. Урок физической культуры в 4б классе учитель Ханина Н.В. и в 5б классе Смоловская И.А. по теме: «Совершенствование техники приема мяча с партнером в движении. Игра пустое место» проведен педагогами совместно в малом спортивном зале. В начале урока педагогами проводится общее построение классов проверка отсутствующих, освещение темы уроков. Разминка проводится совместно для двух классов, разминку проводят учащиеся с помощью учителя. В основной части урока классы делятся на группы проводится отработка техники приема с партнером в движении. Педагоги показывают правильность выполнения задания, при неправильном выполнении педагогом совместно с учащимися проводится разъяснения и отработка задания. После отработки учащиеся играют в игру «Пустое место» на основе игры в волейбол. В конце урока общее построение, рефлексия урока проводится каждым педагогом для своего класса, домашнее задание дано по учебнику. Урок физической культуры в 10 «А» классе по теме: «Комбинация из основных элементов техники перемещения и владения мячом» педагог Залозний С.А. проведен на хорошем методическом уровне. Тема урока объявляется учителем, разминка проводится учащимися. В основной части урока перед началом выполнения задания учитель проводит технику безопасности и показывает правильное выполнение упражнений. После отработки комбинации из основных элементов техники перемещения и владения мячом учащиеся играют в игру по правилам гандбола. В конце урока общее построение, оценки выставляю учащимися самостоятельно, домашнее задание дано по учебнику. Урок физической культуры в 6Б классе учитель Шеп А.Н. по теме «Здоровый образ жизни» проведен в устной форме в классной комнате. В начале урока для формирования темы педагог задает подводящие вопросы, после чего тема урока формируется совместно с учащимися. В процессе урока идет диалог между учащимися и педагогом при обсуждении темы урока, ведется работа с учебником, учащиеся отвечают на вопросы после прочтения материала в учебнике. В конце урока проводится рефлексия, домашнее задание дано по учебнику. Урок физической культуры в 2А классе учитель Бяков С.В.  по теме «Подвижные игры мышеловка, пионербол» проведен в спортивном зале. Можно отметить, что после построения педагог задает вопросы по прошедшим темам, напоминает технику безопасности на уроке. Разминка проводится педагогом с привлечением учащихся. Класс имеет казачью направленность, что отражается на уроке физической культуры при проведении  подвижных игр (в оборудовании используются шашки деревянные, самодельные кони), напоминаются казачьи уставы и традиции. </w:t>
      </w:r>
    </w:p>
    <w:p>
      <w:pPr>
        <w:pStyle w:val="Normal"/>
        <w:spacing w:lineRule="auto" w:line="240" w:before="0" w:after="0"/>
        <w:contextualSpacing/>
        <w:jc w:val="both"/>
        <w:rPr/>
      </w:pPr>
      <w:r>
        <w:rPr>
          <w:rFonts w:cs="Times New Roman" w:ascii="Times New Roman" w:hAnsi="Times New Roman"/>
          <w:b/>
          <w:sz w:val="28"/>
          <w:szCs w:val="28"/>
        </w:rPr>
        <w:t>3. Методическое сопровождение заместителей директора по В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14.12.2018 года для заместителей директора по воспитательной работе был проведен семинар «Качественная организация направлений деятельности заместителя директора по воспитательной работе». В ходе семинара было разъяснено написание программы воспитания и социализации на ступени ООО, разработка годового плана и плана на месяц по воспитательной работе, документация штаба воспитательной работы, написание анализа по воспитательной работе за учебный год, а также организация внеурочной деятель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22.03.2019 года прошло совещание с заместителями директора по ВР по вопросам организации летней оздоровительной кампании, на котором были даны разъяснения по разработке дорожных карт летней оздоровительной кампании, планов работы в летний период, а также роздан в электронном виде пакет документации по проведению мероприятий в летний период.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организации работы в период осенних каникул в общеобразовательные было направлено письмо управления образованием от 08.10.2018 года № 04-01-03/911 «О мероприятиях, проводимых на осенних каникулах» с примерным планом работы. В период осенних каникул прошли три районных мероприятия: 29.10.2018 года муниципальная акция «День музея» посвященная 75-летию освобождения Краснодарского края от немецко – фашистских захватчиков, в акции приняли участие 472 учащихся; 01.11.2018 года муниципальный конкурс социальных проектов «Я выбираю ответственность!». По итогам проведения конкурса 1 место заняла СОШ № 2, 2 место – СОШ № 3, третье место между собой разделили СОШ № 11, 17; 02.11.2018 года муниципальный фестиваль волонтерских команд служб школьной медиации «Юные медиаторы». По итогам фестиваля первое место заняла команда СОШ № 3, второе место – СОШ № 6, третье место – СОШ № 1.</w:t>
      </w:r>
    </w:p>
    <w:p>
      <w:pPr>
        <w:pStyle w:val="Normal"/>
        <w:spacing w:lineRule="auto" w:line="240" w:before="0" w:after="0"/>
        <w:jc w:val="both"/>
        <w:rPr/>
      </w:pPr>
      <w:r>
        <w:rPr>
          <w:rFonts w:cs="Times New Roman" w:ascii="Times New Roman" w:hAnsi="Times New Roman"/>
          <w:sz w:val="28"/>
          <w:szCs w:val="28"/>
        </w:rPr>
        <w:tab/>
        <w:t>В период осенних каникул в СОШ № 12 был организован профильный лагерь дневного пребывания, где отдыхали 15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организации работы образовательных организаций в период зимних каникул в образовательные организации было направлено письмо управления образованием от 05.12.2018 года № 04-01-03/1114 «О мероприятиях по подготовки и проведению зимних каникул» с примерным планом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Для организации работы общеобразовательных организаций в период весенних каникул в образовательные организации было направлено письмо управления образованием от 04.03.2019 года № 04-01-03/210 «О мероприятиях по подготовки и проведению весенних каникул.  Во время весенних каникул проходил муниципальный конкурс «Ученик года - 2019». В конкурсе приняли участие 10 учащихся 9-11 классов  из школ № 2,3,4,6,8,9,10,14,15,17. Победителем стал учащийся СОШ № 8 Лядский А., 2 место - Невеселая Д. СОШ № 3, 3 место – Тимошенка А. СОШ №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 xml:space="preserve">В учебном году осуществлялись выездные проверки воспитательной работы в общеобразовательных организациях. По итогам проверок можно отметить следующие общие ошибки: </w:t>
      </w:r>
    </w:p>
    <w:p>
      <w:pPr>
        <w:pStyle w:val="Normal"/>
        <w:spacing w:lineRule="auto" w:line="240" w:before="0" w:after="0"/>
        <w:jc w:val="both"/>
        <w:rPr/>
      </w:pPr>
      <w:r>
        <w:rPr>
          <w:rFonts w:cs="Times New Roman" w:ascii="Times New Roman" w:hAnsi="Times New Roman"/>
          <w:sz w:val="28"/>
          <w:szCs w:val="28"/>
        </w:rPr>
        <w:t>- в анализе воспитательной работы за прошедший учебный год раскрыто выполнение не всех поставленных задач, нет конкретных сведений указывающих на выполнение задач, анализ написан общими фразами, раскрыты не все направления воспитательной деятельности, в анализе не указано отрицательное и положительное при достижении поставленных задач, задачи на следующий год не вытекают из анали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рограмму воспитания и социализации не внесена воспитательная компонента, задачи поставленные в начале программы не совпадают с задачами в разделах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 план работы по месяцам включены не все мероприятия из общего годового пл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сутствуют отметки о выполнении мероприятий, а также подтверждающая документация по проведению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апки ШМО классных руководителей ведутся формаль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же по итогам проверки воспитательной работы ООШ № 18 и СОШ № 13 было рекомендовано посещение методического кабинета с целью разъяснения  ведения документации по воспитательной работе и написанию программы воспитания и социализации, однако заместитель директора по ВР ООШ № 18 данными рекомендациями не следов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4. Методическое сопровождение деятельности спортивных клуб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общеобразовательных организациях ведут свою работу 20 спортивных клубов (в 2015, 2016 году – 20 спортивных клубов), обще количество учащихся входящих в состав клубов 3552 (в 2015 году – 3458 учащихся, в 2016 году – 4628 учащихся) учащихся с 5 по 11 класс. Основной формой работы спортивных клубов является работа спортивных секций. В настоящее время в общеобразовательных организациях ведут свою работу </w:t>
      </w:r>
      <w:r>
        <w:rPr>
          <w:rFonts w:cs="Times New Roman" w:ascii="Times New Roman" w:hAnsi="Times New Roman"/>
          <w:color w:val="FF0000"/>
          <w:sz w:val="28"/>
          <w:szCs w:val="28"/>
        </w:rPr>
        <w:t xml:space="preserve"> </w:t>
      </w:r>
      <w:r>
        <w:rPr>
          <w:rFonts w:cs="Times New Roman" w:ascii="Times New Roman" w:hAnsi="Times New Roman"/>
          <w:sz w:val="28"/>
          <w:szCs w:val="28"/>
        </w:rPr>
        <w:t>спортивные секции по направлениям волейбол, баскетбол, ОФП, настольный теннис, футбол, гандбол, туризм, ЮИД, шахматы. Члены спортивного клуба помогают при проведении школьных веселых стартов для учащихся 1-4 классов, Дней здоровья, утренних зарядок, активно участвуют в спортивных соревнованиях школьного и муниципального этап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ходе выездных проверок при организации деятельности школьных спортивных клубов можно отметить следующие общие недоч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сутствие анализа работы за прошлый учебный год,</w:t>
      </w:r>
    </w:p>
    <w:p>
      <w:pPr>
        <w:pStyle w:val="Normal"/>
        <w:spacing w:lineRule="auto" w:line="240" w:before="0" w:after="0"/>
        <w:jc w:val="both"/>
        <w:rPr/>
      </w:pPr>
      <w:r>
        <w:rPr>
          <w:rFonts w:cs="Times New Roman" w:ascii="Times New Roman" w:hAnsi="Times New Roman"/>
          <w:sz w:val="28"/>
          <w:szCs w:val="28"/>
        </w:rPr>
        <w:t>- отсутствие результатов спортивных соревно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сутствие протоколов заседания ШСК,</w:t>
      </w:r>
    </w:p>
    <w:p>
      <w:pPr>
        <w:pStyle w:val="Normal"/>
        <w:spacing w:lineRule="auto" w:line="240" w:before="0" w:after="0"/>
        <w:jc w:val="both"/>
        <w:rPr/>
      </w:pPr>
      <w:r>
        <w:rPr>
          <w:rFonts w:cs="Times New Roman" w:ascii="Times New Roman" w:hAnsi="Times New Roman"/>
          <w:sz w:val="28"/>
          <w:szCs w:val="28"/>
        </w:rPr>
        <w:t>- отсутствие планов заседания Ш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портивные стенды содержат всю необходимую информацию: план работы ШСК, график работы спортивного зала и спортивных секций, нормативы ГТО по ступеням, грамоты учащихся, приказы по организации спортивной работы в шко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период с 17.06.2019 года по 10.07.2019 года в общеобразовательных организациях проходил муниципальный этап открытого заочного краевого смотра – конкурса на лучшую постановку физкультурной работы и развитие массового спорта среди школьных спортивных клубов в 2018-2019 учебном году. В конкурсе приняли участие ШСК СОШ № 4,6,18. По итогам конкурса документы ООШ № 18 были отправлены для участия в краевом этапе конкурса.</w:t>
      </w:r>
    </w:p>
    <w:p>
      <w:pPr>
        <w:pStyle w:val="Normal"/>
        <w:spacing w:lineRule="auto" w:line="240" w:before="0" w:after="0"/>
        <w:jc w:val="both"/>
        <w:rPr/>
      </w:pPr>
      <w:r>
        <w:rPr>
          <w:rFonts w:cs="Times New Roman" w:ascii="Times New Roman" w:hAnsi="Times New Roman"/>
          <w:b/>
          <w:sz w:val="28"/>
          <w:szCs w:val="28"/>
        </w:rPr>
        <w:t>5. Методическое сопровождение спортивно – оздоровительной работы в ОУ.</w:t>
      </w:r>
    </w:p>
    <w:p>
      <w:pPr>
        <w:pStyle w:val="Normal"/>
        <w:spacing w:lineRule="auto" w:line="240" w:before="0" w:after="0"/>
        <w:ind w:firstLine="708"/>
        <w:jc w:val="both"/>
        <w:rPr/>
      </w:pPr>
      <w:r>
        <w:rPr>
          <w:rFonts w:cs="Times New Roman" w:ascii="Times New Roman" w:hAnsi="Times New Roman"/>
          <w:sz w:val="28"/>
          <w:szCs w:val="28"/>
        </w:rPr>
        <w:t xml:space="preserve">В настоящий период в общеобразовательных организациях проходит муниципальный этап </w:t>
      </w:r>
      <w:r>
        <w:rPr>
          <w:rFonts w:cs="Times New Roman" w:ascii="Times New Roman" w:hAnsi="Times New Roman"/>
          <w:sz w:val="28"/>
          <w:szCs w:val="28"/>
          <w:lang w:val="en-US"/>
        </w:rPr>
        <w:t>XII</w:t>
      </w:r>
      <w:r>
        <w:rPr>
          <w:rFonts w:cs="Times New Roman" w:ascii="Times New Roman" w:hAnsi="Times New Roman"/>
          <w:sz w:val="28"/>
          <w:szCs w:val="28"/>
        </w:rPr>
        <w:t xml:space="preserve"> Всекубанской спартакиады школьников. Итоги </w:t>
      </w:r>
      <w:r>
        <w:rPr>
          <w:rFonts w:cs="Times New Roman" w:ascii="Times New Roman" w:hAnsi="Times New Roman"/>
          <w:sz w:val="28"/>
          <w:szCs w:val="28"/>
          <w:lang w:val="en-US"/>
        </w:rPr>
        <w:t>XII</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Всекубанской спартакиады школьников представлены в табли</w:t>
      </w:r>
      <w:r>
        <w:rPr/>
        <w:t>це:</w:t>
      </w:r>
    </w:p>
    <w:tbl>
      <w:tblPr>
        <w:tblW w:w="7492" w:type="dxa"/>
        <w:jc w:val="center"/>
        <w:tblInd w:w="0" w:type="dxa"/>
        <w:tblLayout w:type="fixed"/>
        <w:tblCellMar>
          <w:top w:w="0" w:type="dxa"/>
          <w:left w:w="108" w:type="dxa"/>
          <w:bottom w:w="0" w:type="dxa"/>
          <w:right w:w="108" w:type="dxa"/>
        </w:tblCellMar>
      </w:tblPr>
      <w:tblGrid>
        <w:gridCol w:w="2672"/>
        <w:gridCol w:w="2410"/>
        <w:gridCol w:w="2410"/>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16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2018 </w:t>
            </w:r>
            <w:r>
              <w:rPr>
                <w:rFonts w:cs="Times New Roman" w:ascii="Times New Roman" w:hAnsi="Times New Roman"/>
                <w:b/>
                <w:sz w:val="24"/>
                <w:szCs w:val="24"/>
              </w:rPr>
              <w:t>год</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1 – 2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Ш № 2 – 1 мест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3 – 3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5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Ш № 4 – 6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5 – 13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нимала участие</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6 – 10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Ш № 8 – 7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9 – 9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10 – 5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3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Ш № 11 – 4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Ш № 12 – 8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14 – 11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Ш № 15 – 12 место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место</w:t>
            </w:r>
          </w:p>
        </w:tc>
      </w:tr>
      <w:tr>
        <w:trPr/>
        <w:tc>
          <w:tcPr>
            <w:tcW w:w="74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локомплектные школы</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7 – 2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Ш № 13 – 6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Ш № 17 – 4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ОШ № 18 – 3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Ш № 19 – 1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место</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ОШ № 21 – 5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ме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место</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В сравнительном анализе можно отметить, что школа № 5 на протяжении двух лет занимала последние места по итогам Спартакиады а в 2018-2019 учебном году участие в Спартакиаде не принимала, также не высокие не высокие результаты по итогам Спартакиады у школы № 14, 6.</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иод с 26.11.2018 года по 10.12.2018 года в общеобразовательных организациях прошла краевая заочная конференция по теме «Формирование здоровьесберегающего пространства современной образовательной среды». В конференции приняли участие 6 педагогов из школ № 2, 12, 13, ВСО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8-2019 учебном году реализуется проект Шахматы в школу. В проекте принимают участие все школы района, кружки шахмат ведутся как в рамках внеурочной деятельности так и в рамках школьных спортивных клубов. Общая численность задействованных учащихся 534 человека. Согласно письму МКУО РИМЦ от 16.11.2018 года № 636 «О портале «Шахматнапланета.рф» в образовательных организациях при проведении кружков по шахматам используется электронный шахматный ресурс на платформе Шахматнаяпланета.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период с 30.11.2018 года по 25.04.2019 года в общеобразовательных организациях проходил конкурс на муниципальный этап конкурса на лучшую организацию преподавания шахмат в общеобразовательных организациях в 2018-2019 учебном году. В конкурсе приняли участие СОШ № 2, 4, 8, 14, победителем конкурса слала школа № 14, документы которой были отправлены для участия в краевом этапе конкурса.</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ab/>
        <w:t xml:space="preserve">14.03.2019 года и 15.03.2019 года прошел муниципальный этап краевых соревнований «Чудо – шашки» среди учащихся образовательных организаций района. В конкурсе приняли участие двух возрастных категорий 1-4 класс, 5-9 класс. В категории 1-4 класс победителем стала команда СОШ № 3, 2 место – СОШ № 11, 3 место – СОШ № 2., в возрастной категории 5-9 классов победителем стала команда СОШ № 1, 2 место – СОШ № 14, 3 место – СОШ № 11.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8-2019 учебном году в СОШ № 7, 13 участвуют в реализации проекта Самбо в школу.  В рамках Модуля самбо урока физическая культура реализация проекта проходила в СОШ № 7 для учащихся 5-9 классов в количестве 69 человек, в рамках внеурочной деятельности для учащихся 1-4 классов в СОШ № 7 в количестве 13 человек. В СОШ № 13 в рамках внеурочной деятельности для учащихся начальных классов в количестве 17 человек, а также на базе школы свою работу вела секция ДЮСШ с охватом детей в 20 человек. В 2019-2020 учебном году СОШ № 7 и 13 продолжат реализацию проекта Самбо в школу, также СОШ № 2,3,6,11 вступят в реализацию данного проекта.  </w:t>
      </w:r>
    </w:p>
    <w:p>
      <w:pPr>
        <w:pStyle w:val="Normal"/>
        <w:spacing w:lineRule="auto" w:line="240" w:before="0" w:after="0"/>
        <w:jc w:val="both"/>
        <w:rPr/>
      </w:pPr>
      <w:r>
        <w:rPr>
          <w:rFonts w:cs="Times New Roman" w:ascii="Times New Roman" w:hAnsi="Times New Roman"/>
          <w:b/>
          <w:sz w:val="28"/>
          <w:szCs w:val="28"/>
        </w:rPr>
        <w:t>6. Методическое сопровождение туристско-краеведческой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рамках туриско – краеведческой работы в 2018-2019 учебном году организованы семинары-практикумы. Первый семинар – практикум проходил 11.10.2018 года на базе СОШ № 10 по теме «Развитие школьного туризма». На семинаре был освещен вопрос «Развитие школьного туризма, календарь мероприятий краевого центра туризма и экскурсий» (методист МКУО РИМЦ С.В. Волокитина), затем  для педагогов были проведены мастер классы «Туристическая система, преодоление препятствий «Спуск – подъем» и «Траверс» (педагог СОШ № 10 Волокитин А.В.), и мастер класс «Велосипед, короткая дистанция «Фигурки» (педагог ООШ № 18 Краснопояс М.В.). При проведении мастер - классов каждый педагог мог попробовать преодолеть препятствия, проехать короткую дистанцию на велосипеде. На семинаре присутствовали 15 педагог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8-2019 учебном году педагоги продолжают проводить походы по разработанным  туристическим маршрутам. В настоящее время разработаны и используются в течении учебного года и в летний период 6 туристических и один экскурсионный маршрут. Туристические маршруты разработаны по территории ст. Атаманской, ст. Старолеушковской (2 маршрута), х. Средний Челбас, х. Красный, х. Упорный.  Экскурсионный маршрут «Дорогами Памяти» разработан по памятникам  местам станицы Павловской (о памятниках поставленных в станице Павловской в честь  погибших павловчан в годы Великой Отечественной вой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2018-2019 учебном году в образовательных организациях ведут свою работу 16 кружков туристической направленности с общим охватом 249 учащихся (в 2016 году 194 учащихся, что больше на 55 учащихся). Туристические кружки открыты в школах № 2,3,4,6,8,9,10,11,12,14,17,18,21. Кружки работают как в рамках внеурочной деятельности, так и в рамках дополните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 декабря 2016 года в районе работают 4 педагога успешно окончивших школу инструкторов Детско – юношеского туризма с получением (Смоловская И.А. СОШ № 2, Волошенко А.С. СОШ № 2, Волокитин А.В. СОШ № 10, Краснопояс М.В. ООШ № 18). В декабре 2018 года Тенецкая О.Н. ООШ № 18 получила удостоверения инструктора детско – юношеского туризма, также второй год обучения Средняя туристическая подготовка с инструкторским блоком  с получением удостоверения закончили Волокитин А.В. и Краснопояс М.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период с 13.09.2018-16.09.2018 года команда ДЮСШ под руководством педагога дополнительного образования Волокитина А.В. приняла участие в краевом фестивале юных туристов Кубан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ериод с 01.11.2018 по 03.11.2018 года команда учащихся СОШ № 10 под руководством учителя физической культуры Волокитина А.В. приняла участие в краевом кросс – походе «48 ча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олокитин А.В. учитель физической культуры СОШ № 10 принял участие в краевом конкурсе «Лучший инструктор детско – юношеского туризма 2018», где стал участн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1.12.2018 года педагог ООШ № 18 Тенецкая О.Н. приняла участие в форуме «Кубанская кругосветка», где команда под руководством Тенецкой О.Н. была награждена памятными  медалями, грамотами и кубком за 3 место в первенстве Краснодарского края по спортивному туризму в номинации маршрут гор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29.03.2019 по 31.03.2019 года команда ДЮСШ под руководством тренера – преподавателя Волокитина А.В и команда СОШ № 18 под руководством Краснопояса М.В. приняли участие в краевых соревнованиях по спортивному туризму на велосипедных дистанциях «Первоцвет», где стали участниками. (14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 14.05.19 по 17.05.2019 года команда СОШ № 3 под руководством Романова Р.А. приняла участие в краевых соревнования «Школа безопасности», где стали участниками. (8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7.05.2019 года х. Красном состоялись муниципальные соревнования по туризму «Турист – ленд «Школа выживания». В соревнованиях приняли участие команды общеобразовательных организаций. По итогам соревнований победителем стала команда СОШ № 10, 2 место – СОШ № 4, 3 место – СОШ № 17.</w:t>
      </w:r>
    </w:p>
    <w:p>
      <w:pPr>
        <w:pStyle w:val="Normal"/>
        <w:spacing w:lineRule="auto" w:line="240" w:before="0" w:after="0"/>
        <w:jc w:val="both"/>
        <w:rPr/>
      </w:pPr>
      <w:r>
        <w:rPr>
          <w:rFonts w:cs="Times New Roman" w:ascii="Times New Roman" w:hAnsi="Times New Roman"/>
          <w:sz w:val="28"/>
          <w:szCs w:val="28"/>
        </w:rPr>
        <w:tab/>
        <w:t xml:space="preserve">01.06.2019 года в день защиты детей учащиеся СОШ № 11,15,9 приняли участие в краевом флеш – мобе «Мы - дети Кубани». Учащиеся под руководством инструкторов детско – юношеского туризма Краснопояса М.В. и Тенецкой О.Н. прошли пеший маршрут на курган расположенный в п. Октябрьск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ериод с 04.06.2019 года по 17.06.2019 года команда ДЮСШ под руководством тренера – преподавателя Волокитина А.В. приняла участие в краевой школе начальной туристической подготовки с прохождением похода 1 категории сложности. По итогам участники получили сертификаты о прохождении школы начальной туристической подготов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 19.06.2019 по 25.06.2019 года команда СОШ № 2 под руководством Волошенко А.С. и Смоловской И.А. приняла участие в краевых учебно – тренировочных сборах по спортивному туризму. (8 челове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26.06.19 по 05.07.2019 года команда ООШ № 18 по руководством Краснопояса М.В.  приняла участие в школе туристского актива, с прохождением похода 1 категории сложности. (8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С 22.06.по 25.06 прошли краевые соревнования по спортивному туризму на пешеходных дистанциях «Кубок памяти Р.И. Бочаровой» в которых приняли участие учащиеся СОШ № 2 по руководством Волошенко А.С. (4 человека), где стали участниками.</w:t>
      </w:r>
    </w:p>
    <w:p>
      <w:pPr>
        <w:pStyle w:val="Normal"/>
        <w:spacing w:lineRule="auto" w:line="240" w:before="0" w:after="0"/>
        <w:jc w:val="both"/>
        <w:rPr/>
      </w:pPr>
      <w:r>
        <w:rPr>
          <w:rFonts w:cs="Times New Roman" w:ascii="Times New Roman" w:hAnsi="Times New Roman"/>
          <w:sz w:val="28"/>
          <w:szCs w:val="28"/>
        </w:rPr>
        <w:tab/>
        <w:t>В период с 04.07 по 10.07.2019 года команда СОШ № 10 под руководством учителя физической культуры Медовника А.Ю. и сборная команда учащихся образовательных организаций под руководством тренера – преподавателя ДЮСШ Лях Д.А.  приняла участие в походе 3 степени сложности «Мой Кавказ» (16 челове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10.07.2019 по 22.07.2019 года команда ДЮСШ под руководством тренера – преподавателя Волокитина А.В. приняла участие в краевом походе 2 категории сложности «Звезда Кубани» (6 челов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7. Методическое сопровождение организации ученического самоуправления в ОУ.</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Ежегодно во всех общеобразовательных организациях проходят выборы лидера школьного ученического самоуправления. В течение предвыборной кампании выборов лидера школьного (ученического) самоуправления осуществлялась информационно - консультационная работа по организации и проведению выборов лидеров школ и членов ученического Совета школ. В 2018 году выборы лидера проходили 15.10.2018 года, по итогам выборов был проведен мониторинг, результаты которого представлены в таблице:</w:t>
      </w:r>
    </w:p>
    <w:tbl>
      <w:tblPr>
        <w:tblW w:w="9640" w:type="dxa"/>
        <w:jc w:val="left"/>
        <w:tblInd w:w="-147" w:type="dxa"/>
        <w:tblLayout w:type="fixed"/>
        <w:tblCellMar>
          <w:top w:w="0" w:type="dxa"/>
          <w:left w:w="108" w:type="dxa"/>
          <w:bottom w:w="0" w:type="dxa"/>
          <w:right w:w="108" w:type="dxa"/>
        </w:tblCellMar>
      </w:tblPr>
      <w:tblGrid>
        <w:gridCol w:w="1135"/>
        <w:gridCol w:w="1701"/>
        <w:gridCol w:w="2251"/>
        <w:gridCol w:w="1049"/>
        <w:gridCol w:w="3504"/>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азвание мероприят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w:t>
            </w:r>
          </w:p>
          <w:p>
            <w:pPr>
              <w:pStyle w:val="Normal"/>
              <w:spacing w:lineRule="auto" w:line="240" w:before="0" w:after="0"/>
              <w:contextualSpacing/>
              <w:jc w:val="center"/>
              <w:rPr/>
            </w:pPr>
            <w:r>
              <w:rPr>
                <w:rFonts w:cs="Times New Roman" w:ascii="Times New Roman" w:hAnsi="Times New Roman"/>
                <w:b/>
                <w:sz w:val="24"/>
                <w:szCs w:val="24"/>
              </w:rPr>
              <w:t>участников</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У</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10 2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ыборы лидеров школьного (ученического) самоуправле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93 чел. (по сравнению с 2016 годом больше на 10 чел.) </w:t>
            </w:r>
          </w:p>
          <w:p>
            <w:pPr>
              <w:pStyle w:val="Normal"/>
              <w:spacing w:lineRule="auto" w:line="240" w:before="0" w:after="0"/>
              <w:contextualSpacing/>
              <w:rPr/>
            </w:pPr>
            <w:r>
              <w:rPr>
                <w:rFonts w:cs="Times New Roman" w:ascii="Times New Roman" w:hAnsi="Times New Roman"/>
                <w:sz w:val="24"/>
                <w:szCs w:val="24"/>
              </w:rPr>
              <w:t xml:space="preserve">претенденты на пост лидера школьного ученического самоуправления </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1-19,21</w:t>
            </w:r>
          </w:p>
        </w:tc>
        <w:tc>
          <w:tcPr>
            <w:tcW w:w="3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В школах проведены выборы лидеров школьного (ученического) самоуправления – в выборах приняли участие в голосовании 3739 чел (по сравнению с 2016 годом больше на 513 чел.), стали лидерами школьного ученического самоуправления - 20 уч-ся.</w:t>
            </w:r>
          </w:p>
        </w:tc>
      </w:tr>
    </w:tbl>
    <w:p>
      <w:pPr>
        <w:pStyle w:val="Style16"/>
        <w:spacing w:lineRule="auto" w:line="240" w:before="0" w:after="0"/>
        <w:ind w:left="0" w:firstLine="708"/>
        <w:contextualSpacing/>
        <w:jc w:val="both"/>
        <w:rPr/>
      </w:pPr>
      <w:r>
        <w:rPr>
          <w:rFonts w:cs="Times New Roman" w:ascii="Times New Roman" w:hAnsi="Times New Roman"/>
          <w:sz w:val="28"/>
          <w:szCs w:val="28"/>
        </w:rPr>
        <w:t>В образовательных организациях ежегодно разрабатывается план работы ШУС, запланированные мероприятия входят в общий годовой план школы.</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Лидеры школ и члены ученического совета активно принимают участие в массовых мероприятиях школы, являются ведущими на общешкольных линейках, помогают при организации праздников, посвященных Дню учителя, Дню матери, новогодних праздниках. В рамках социального проекта «Правовой патруль» актив школы проводит акцию «Впереди каникулы». </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В период осенних каникул прошел муниципальный конкурс социальных проектов «Я выбираю ответственность», в рамках которого школьное ученическое самоуправление образовательных организаций представляли свои планы мероприятий по профилактике правонарушений среди учащихся. В продолжение работы по социальным проектам на зимних и весенних каникулах школами запланированы мероприятия согласно планов социальных проектов.</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течении учебного года образовательные организации приняли участие в реализации Всероссийского проекта «РДШ – территория самоуправления», Всероссийского конкурса «На старт, эко-отряд» и всероссийского конкурса «Поиск. Находки. Открытия». В данных мероприятиях приняли участие 15 учащихся. </w:t>
      </w:r>
    </w:p>
    <w:p>
      <w:pPr>
        <w:pStyle w:val="Style16"/>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иод с 04.03.2019 по 11.03.2019 года в образовательных организациях провела свою работу неделя школьных СМИ. В течении недели ученическое самоуправление знакомили учащихся с основами журналистики, проведение фоторепортажей, видео – марафона, пытались написать свои первые стать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8. Организации профилактической работы.</w:t>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письмом министерства образования, науки и молодежной политики Краснодарского края от14.08.2017 года № 3386 «Об апробации программы курса по профилактике употребления наркотических средств и психотропных веществ «Я принимаю вызов!» под редакцией Эрлих О.В., Цыганковой Н.И. в образовательных организациях Краснодарского края» и приказом управления образованием администрации муниципального образования Павловский район №726 от 28.08.2017 года в 2017-2018 учебном году школой № 1 ст. Павловской была начата реализация программы «Я принимаю вызов!», направленная на профилактику употребления наркотических  средств и психотропных веществ.  </w:t>
      </w:r>
    </w:p>
    <w:p>
      <w:pPr>
        <w:pStyle w:val="Normal"/>
        <w:spacing w:lineRule="auto" w:line="240" w:before="0" w:after="0"/>
        <w:ind w:firstLine="567"/>
        <w:jc w:val="both"/>
        <w:rPr/>
      </w:pPr>
      <w:r>
        <w:rPr>
          <w:rFonts w:cs="Times New Roman" w:ascii="Times New Roman" w:hAnsi="Times New Roman"/>
          <w:sz w:val="28"/>
          <w:szCs w:val="28"/>
        </w:rPr>
        <w:t xml:space="preserve">В реализации программы участвовал 7 класс в количестве 25 человек один раз в неделю в формате внеурочной деятельности.  Для успешной реализации программы учащимся были выданы рабочие тетради с дидактическим материалом. Тематическое содержание программы сформировано с учётом психолого-педагогических особенностей развития обучающихся 7 классов. Школой была разработана рабочая программа на 34 часа 1 час в неделю. В процессе реализации программы использовались лектории и игровые задания, викторины, творческие проекты, анкетирование, аутотренинги. </w:t>
      </w:r>
    </w:p>
    <w:p>
      <w:pPr>
        <w:pStyle w:val="Normal"/>
        <w:spacing w:lineRule="auto" w:line="240" w:before="0" w:after="0"/>
        <w:ind w:firstLine="567"/>
        <w:jc w:val="both"/>
        <w:rPr/>
      </w:pPr>
      <w:r>
        <w:rPr>
          <w:rFonts w:cs="Times New Roman" w:ascii="Times New Roman" w:hAnsi="Times New Roman"/>
          <w:sz w:val="28"/>
          <w:szCs w:val="28"/>
        </w:rPr>
        <w:t xml:space="preserve">По итогам проделанной работы можно отметить, что большой интерес у детей вызвали практические занятия такие как анкетирование, викторины и игровые занятия. Не совсем понятны и интересны были лектории и аутотренинги. Большое затруднение вызывало привлечение родителей и написание конспектов уроков. </w:t>
      </w:r>
    </w:p>
    <w:p>
      <w:pPr>
        <w:pStyle w:val="Normal"/>
        <w:spacing w:lineRule="auto" w:line="240" w:before="0" w:after="0"/>
        <w:ind w:firstLine="567"/>
        <w:jc w:val="both"/>
        <w:rPr/>
      </w:pPr>
      <w:r>
        <w:rPr>
          <w:rFonts w:cs="Times New Roman" w:ascii="Times New Roman" w:hAnsi="Times New Roman"/>
          <w:sz w:val="28"/>
          <w:szCs w:val="28"/>
        </w:rPr>
        <w:t xml:space="preserve">Можно отметить, что рабочая тетрадь является большим помощником в проведении занятий и при подготовки к занятиям делается большой упор именно на рабочую тетрадь.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2019 учебном году МБОУ СОШ № 1 продолжает реализацию проекта «Я принимаю вызов!» с охватом учащихся 12 человек, а также в 2018-2019 учебном году к реализации проекта присоединяются еще пять школ СОШ № 2 (20 учащихся), СОШ № 5 (23 учащийся), СОШ № 8 (19 учащихся), СОШ № 11 (20 учащихся), ООШ № 18 (5 учащихся), в 2019-2020 учебном году к реализации проекта присоединятся СОШ № 12 (20учащихся), 17 (20 учащих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ab/>
      </w:r>
      <w:r>
        <w:rPr>
          <w:rFonts w:cs="Times New Roman" w:ascii="Times New Roman" w:hAnsi="Times New Roman"/>
          <w:sz w:val="28"/>
          <w:szCs w:val="28"/>
        </w:rPr>
        <w:t>В 2018-2019 учебном году в общеобразовательных организациях продолжает свою работу школьная служба медиации. При проведении проверок можно отметить, что документация служб школьной медиации ведется в полном объеме, собраны нормативные документы, документы по подготовке волонтеров, необходимые документы для проведения медиации, однако не у всех школ имеется анализ работы за прошедший учебн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период с июня по декабрь 2018 года преподаватели – организаторы ОБЖ направляли материалы практического и методического характера для публикации в журнале «Основы безопасности жизнедеятельности». За весь период было направлено 5 статей педагогами школ № 1,4,9.</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В период</w:t>
      </w:r>
      <w:r>
        <w:rPr>
          <w:rFonts w:cs="Times New Roman" w:ascii="Times New Roman" w:hAnsi="Times New Roman"/>
          <w:color w:val="000000"/>
          <w:sz w:val="28"/>
          <w:szCs w:val="28"/>
        </w:rPr>
        <w:t xml:space="preserve"> с 30.09.2018 по 10.10.2018 года в образовательных организациях прошла Всероссийская акция «Добрые уроки». В акции приняли участие 2598 учащихся, информация о проведении акции размещалась на сайтах образовательных организаци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учебного года в образовательных организациях района стартовал Всероссийский образовательный проект «Всероссийская школьная летопись», в рамках которого обучающиеся при содействии классных руководителей и учителей русского языка и литературы могут создать и издать книгу своего класса, школ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текущем году в общеобразовательных организациях стартовала федеральная информационная противопожарная кампания «Останови огонь», в рамках которой в образовательных организациях проводятся профилактические мероприятия с использованием методических рекомендаций  по профилактике травяных палов.</w:t>
      </w:r>
    </w:p>
    <w:p>
      <w:pPr>
        <w:pStyle w:val="Normal"/>
        <w:spacing w:lineRule="auto" w:line="240" w:before="0" w:after="0"/>
        <w:ind w:firstLine="708"/>
        <w:jc w:val="both"/>
        <w:rPr/>
      </w:pPr>
      <w:r>
        <w:rPr>
          <w:rFonts w:cs="Times New Roman" w:ascii="Times New Roman" w:hAnsi="Times New Roman"/>
          <w:color w:val="000000"/>
          <w:sz w:val="28"/>
          <w:szCs w:val="28"/>
        </w:rPr>
        <w:t>С 26.11.2018 года по 07.12.2018 года в образовательных организациях прошли профилактические мероприятия, приуроченные к Всемирному дню борьбы со СПИДом. В профилактической акции приняли участие все образовательные организ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до 29.11.2018 года  проведен конкурс социальной рекламы. Учащиеся предоставляли работы в номинациях, лучший видеоролик, лучший плакат- баннер, лучшая информационная листовка, лучшая информационная статья. В конкурсе приняли участие 13 учащихся, победителями конкурса стали: в номинации лучший плакат – баннер  Овдиенко Артем СОШ № 6 победитель, Солнцева Виктория СОШ № 15 призер, в номинации лучшая информационная листовка Волков Илья СОШ № 15 – победитель, Бойко Никита СОШ № 4 – призер, в номинации лучший видеоролик Гаврилец Роман СОШ № 6 – победитель, Ляховка Виктория СОШ № 15 – призер, в номинации лучшая информационная статья Тополян Виолетта СОШ № 4 – призер.</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26.11.2018 года по 01.12.2018 года в общеобразовательных организациях прошла Всероссийская акция «Стоп ВИЧ/СПИД». В акции приняли участие 4225 учащих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10.012019 года по 14.02.2019 года  проведен муниципальный этап всероссийского конкурса социальной рекламы антинаркотической направленности и пропаганды здорового образа жизни «Спасем жизнь вместе». В конкурсе приняли участие педагоги СОШ № 4,8,9,15 в трех номинациях: буклет, видеоролик, макет. Победителем в номинации буклет стала педагог СОШ № 8 Калиберда О.В., в номинации макет – СОШ № 4 Серобаба А.А., в номинации видеоролик – СОШ № 15 Солнцева В.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18.02.2019 года по 28.03.2019 года в общеобразовательных организациях прошла Всероссийская добровольческая акция «Безопасность детей на дорогах». Акция проходила в интернет – формате на базе официального сайта Обрнаука.РФ.</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11.03.2019 года по 17.03.2019 года в общеобразовательных организациях прошла неделя правовых знаний, в рамках которой были проведены мероприятия по правилам поведения на железный дорогах, профилактику экстремизма, наркомании и табакокурения, законопослушного поведения.</w:t>
      </w:r>
    </w:p>
    <w:p>
      <w:pPr>
        <w:pStyle w:val="Normal"/>
        <w:widowControl w:val="false"/>
        <w:kinsoku w:val="false"/>
        <w:overflowPunct w:val="false"/>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 15 марта 2019 года по 24 апреля 2019 года прошла </w:t>
      </w:r>
      <w:r>
        <w:rPr>
          <w:rFonts w:cs="Times New Roman" w:ascii="Times New Roman" w:hAnsi="Times New Roman"/>
          <w:sz w:val="28"/>
          <w:szCs w:val="28"/>
          <w:lang w:val="en-US"/>
        </w:rPr>
        <w:t>XV</w:t>
      </w:r>
      <w:r>
        <w:rPr>
          <w:rFonts w:cs="Times New Roman" w:ascii="Times New Roman" w:hAnsi="Times New Roman"/>
          <w:sz w:val="28"/>
          <w:szCs w:val="28"/>
        </w:rPr>
        <w:t xml:space="preserve"> Всероссийская акция «Спорт - альтернатива пагубным привычкам». В рамках акции участники самостоятельно размещали в сети интернет видеоролики, направленные на формирование навыков здорового образа жизни, профилактику и предупреждение правонарушений, антиобщественного, девиантного поведения обучающихся, профилактику пагубных привычек. В акции приняли участие 4892 учащихся и 12 педагогических работника.</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9. Патриотическая рабо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color w:val="000000"/>
          <w:sz w:val="28"/>
          <w:szCs w:val="28"/>
        </w:rPr>
        <w:t xml:space="preserve"> </w:t>
      </w:r>
      <w:r>
        <w:rPr>
          <w:rFonts w:cs="Times New Roman" w:ascii="Times New Roman" w:hAnsi="Times New Roman"/>
          <w:sz w:val="28"/>
          <w:szCs w:val="28"/>
        </w:rPr>
        <w:t xml:space="preserve">В начале учебного года по приказу управления образованием 24.08.2018 года № 730 «О мерах по повышению эффективности патриотического воспитания обучающихся ОО МО Павловский район в 2018-2019 учебном году» во всех общеобразовательных организациях проходят еженедельные «Уроки мужества». Информация о проведении уроков мужества за первое полугодие отражена в таблице:  </w:t>
      </w:r>
    </w:p>
    <w:tbl>
      <w:tblPr>
        <w:tblW w:w="9180" w:type="dxa"/>
        <w:jc w:val="center"/>
        <w:tblInd w:w="0" w:type="dxa"/>
        <w:tblLayout w:type="fixed"/>
        <w:tblCellMar>
          <w:top w:w="0" w:type="dxa"/>
          <w:left w:w="108" w:type="dxa"/>
          <w:bottom w:w="0" w:type="dxa"/>
          <w:right w:w="108" w:type="dxa"/>
        </w:tblCellMar>
      </w:tblPr>
      <w:tblGrid>
        <w:gridCol w:w="1526"/>
        <w:gridCol w:w="1276"/>
        <w:gridCol w:w="1364"/>
        <w:gridCol w:w="1417"/>
        <w:gridCol w:w="1559"/>
        <w:gridCol w:w="2038"/>
      </w:tblGrid>
      <w:tr>
        <w:trPr/>
        <w:tc>
          <w:tcPr>
            <w:tcW w:w="71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проведенных Уроков мужества</w:t>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информационных пятиминуто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еда</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кскур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ч. реаль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 т.ч. виртуальных</w:t>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29</w:t>
            </w:r>
          </w:p>
        </w:tc>
      </w:tr>
    </w:tbl>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о всех общеобразовательных организациях в текущем учебном году организовано несение почетной Вахты Памяти на Посту № 1 у мемориалов и обелисков Великой Отечественной войны по праздничным датам.</w:t>
      </w:r>
    </w:p>
    <w:p>
      <w:pPr>
        <w:pStyle w:val="Normal"/>
        <w:spacing w:lineRule="auto" w:line="240" w:before="0" w:after="0"/>
        <w:ind w:firstLine="708"/>
        <w:jc w:val="both"/>
        <w:rPr/>
      </w:pPr>
      <w:r>
        <w:rPr>
          <w:rFonts w:cs="Times New Roman" w:ascii="Times New Roman" w:hAnsi="Times New Roman"/>
          <w:color w:val="000000"/>
          <w:sz w:val="28"/>
          <w:szCs w:val="28"/>
        </w:rPr>
        <w:t>С начала учебного года в образовательных организациях района стартовал общественный проект «Созидай Россия», в рамках которого на базе ресурса СТЕНАПРИЗНАНИЙ.РФ проводится цикл занятий по организации общественных проектов после обучения учащиеся смогут организовывать в своих классах событие признаний в добрых делах, интервью с участием одноклассников с рассказом о школе и подобные мероприят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учебного года СОШ № 2,4 приняли участие в проекте «Защитники Отечества в наших родословных», целью которого является организация движения школьников по поиску, описанию и осмыслению ратных подвигов своих предков, такими какими хранит их семейная память, семейный архив. В проекте приняли участие 3 учащих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07.12.2018 года в общеобразовательных организациях прошли торжественные мероприятия, посвященные празднованию Дня Героев Отечества. В этот день в школах были организованы уроки мужества (5374 учащихся), торжественные линейки (2489 учащихся), работы лекторских групп (86 учащихся), библиотечные выставки (1425 учащихся), торжественное возложение цветов (223 учащихся), встречи с представителями Совета ветеранов (3842 учащихся), просмотры тематических видеоматериалов (1432 учащихс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12.2018 года в общеобразовательных организациях в рамках мероприятий, приуроченных к празднованию Дня Конституции, в общеобразовательных организациях прошел День прав человека. В этот день были проведены уроки с разъяснением истории Конституции, свода законов, внесение изменений в закон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с февраля по май 2019 года в общеобразовательных организация района в связи с празднованием 30-летия со дня завершения выполнения боевых задач в Афганистане реализовывался проект «Память сильнее времени». В рамках проекта проходили уроки мужества с привлечением ветеранов Афганской войны.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2.02.2019 года во всех образовательных организациях прошла акция «День флага Родины моей». В рамках акции проведены единые классные часы об истории создания флага Краснодарского края в завершении которого учащиеся из листов А4 выкладывали флаг Краснодарского кра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20.02.2019 года по 30.06.2019 года в общеобразовательных организациях прошла акция «Русский Крым и Севастополь», задачей которой было привить ответственное и бережное отношение к истории России и малой Родине, патриотическое воспитание на примерах подвигов  соотечественников – земляков в прошлом и в наши дни, сформировать понимание общности Российского государства и Крыма в прошлом и настоящем.</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иод с 01.04.2019 года по 09.05.2019 года прошла муниципальная акция «Подарок ветерану», в рамках которой каждая общеобразовательная организация изготавливала «подарок» ветерану и в рамках тимуровской работы вручали ветеранам закрепленными за общеобразовательной организацией.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с 23.04.2019 года по 08.05.2019 года в образовательных организациях проведена гражданско – патриотическая акция «Славе не меркнуть! Традициям жить!», посвященная 74-й годовщине победв в Великой Отечественной войн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type w:val="nextPage"/>
      <w:pgSz w:w="11906" w:h="16838"/>
      <w:pgMar w:left="1701" w:right="56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rPr>
  </w:style>
  <w:style w:type="character" w:styleId="WW8Num36z0">
    <w:name w:val="WW8Num36z0"/>
    <w:qFormat/>
    <w:rPr>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7:26:00Z</dcterms:created>
  <dc:creator>1</dc:creator>
  <dc:description/>
  <cp:keywords/>
  <dc:language>en-US</dc:language>
  <cp:lastModifiedBy>РИМЦ</cp:lastModifiedBy>
  <cp:lastPrinted>2019-01-14T08:45:00Z</cp:lastPrinted>
  <dcterms:modified xsi:type="dcterms:W3CDTF">2019-07-26T13:52:00Z</dcterms:modified>
  <cp:revision>31</cp:revision>
  <dc:subject/>
  <dc:title/>
</cp:coreProperties>
</file>